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 2016 года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униципального дорожного фонда Курча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и утверждения Порядка формирования и использования бюджетных ассигнований муниципального дорожного фонда Курча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kern w:val="2"/>
            <w:sz w:val="28"/>
            <w:szCs w:val="28"/>
          </w:rPr>
          <w:t>пунктом 5 статьи 179.4</w:t>
        </w:r>
      </w:hyperlink>
      <w:r>
        <w:rPr/>
        <w:t>.</w:t>
      </w:r>
      <w:r>
        <w:rPr>
          <w:kern w:val="2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kern w:val="2"/>
            <w:sz w:val="28"/>
            <w:szCs w:val="28"/>
          </w:rPr>
          <w:t>законом</w:t>
        </w:r>
      </w:hyperlink>
      <w:r>
        <w:rPr>
          <w:kern w:val="2"/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 и Закона Краснодарского края от 5 декабря 2011 года «О дорожном фонде Краснодарского края», </w:t>
      </w:r>
      <w:r>
        <w:rPr>
          <w:sz w:val="28"/>
          <w:szCs w:val="28"/>
        </w:rPr>
        <w:t>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 Создать муниципальный дорожный фонд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 xml:space="preserve">2. Утвердить </w:t>
      </w: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Курчанского сельского поселения Темрюкского района</w:t>
      </w:r>
      <w:r>
        <w:rPr>
          <w:kern w:val="2"/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ыполнением решения о создании муниципального дорожного фонда Курчанского сельского поселения Темрюкского района и утверждения Порядка формирования и использования бюджетных ассигнований муниципального дорожного фонда Курчанского сельского поселения Темрюкского района возложить на заместителя главы Курчанского сельского поселения Темрюкского района Е.А.Кулинича и председателя постоянно действующей комиссии по вопросам экономики, бюджета, финансов, налогов и распоряжению муниципальной собственностью И.Н.Исмаилов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сентября 2013 года № 297 «О создании муниципального дорожного фонда Курчанского сельского поселения Темрюкского района и утверждения Порядка формирования и использования бюджетных ассигнований муниципального дорожного фонда 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щему отделу (Шевченко) официально опубликовать настояще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Настоящее решение</w:t>
      </w:r>
      <w:r>
        <w:rPr>
          <w:sz w:val="28"/>
          <w:szCs w:val="28"/>
        </w:rPr>
        <w:t xml:space="preserve"> «О создании муниципального дорожного фонда Курчанского сельского поселения Темрюкского района и утверждения Порядка формирования и использования бюджетных ассигнований муниципального дорожного фонда  Курчанского сельского поселения Темрюкского района»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 xml:space="preserve"> и распространяет свое действие на правоотношения, возникшие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631DB742406B80C2B2C59E6E0D1310269E68BEF2ADD370247F19A871BB62EF4F2D877649C57B8Dj5p0J" TargetMode="External"/><Relationship Id="rId4" Type="http://schemas.openxmlformats.org/officeDocument/2006/relationships/hyperlink" Target="consultantplus://offline/ref=C7631DB742406B80C2B2C59E6E0D1310269F66BEFBA3D370247F19A871BB62EF4F2D87754FjCp5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Admin</cp:lastModifiedBy>
  <cp:lastPrinted>2016-05-26T14:16:00Z</cp:lastPrinted>
  <dcterms:modified xsi:type="dcterms:W3CDTF">2016-05-27T08:03:00Z</dcterms:modified>
  <cp:revision>163</cp:revision>
  <dc:subject/>
  <dc:title>Совет Курчанского сельского поселения</dc:title>
</cp:coreProperties>
</file>